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Copy-Recursive 0.44-4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4 by Daniel Muey</w:t>
      </w:r>
    </w:p>
    <w:p>
      <w:pPr>
        <w:pStyle w:val="Normal"/>
        <w:spacing w:lineRule="exact" w:line="420"/>
        <w:rPr>
          <w:rFonts w:ascii="Arial" w:hAnsi="Arial" w:cs="Arial"/>
          <w:bCs/>
          <w:sz w:val="18"/>
          <w:szCs w:val="18"/>
        </w:rPr>
      </w:pPr>
      <w:r>
        <w:rPr>
          <w:rFonts w:cs="Arial" w:ascii="Arial" w:hAnsi="Arial"/>
          <w:bCs/>
          <w:sz w:val="18"/>
          <w:szCs w:val="18"/>
        </w:rPr>
        <w:t>Copyright (C) 2004 Daniel Mue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vjC0YcVuLmpYpVX6UWZlr4h+yrPPOSCxIsii5PXIdGuGshr40c6eWZEdHB2ORY4y9Le7JKK
7Qt1eYAodEdckqxPZweJwuBAg9D5bMNMreFS8dcmiW0quiYpFKAFDIFC+ouqMsjj7YSoDhL6
4dCTeKYROwhzruodC8ksdw7whlNK90tG75SVrO4f06GmaAQhyMvH7Gdf+kdoSnxuDhX0QT5i
w80XjocHwLurVNwfT4</vt:lpwstr>
  </property>
  <property fmtid="{D5CDD505-2E9C-101B-9397-08002B2CF9AE}" pid="3" name="_2015_ms_pID_7253431">
    <vt:lpwstr>6ssU0pdTvfi3kqTb7p0H92JwQ3Yvj2A+5AvUroW2NtHvngYjbqYRYH
cIScqOH8l7aVw9i4xiIRyqBnEKuRrV8Ap22G9XPlhNTMBTQ51El9u3GdxDlnHuNLgC7ObgpM
8y3848essM9DapEFK8rLI76eY6fwPp0s3k87vl7AukzWdWjAxeSFW0A9JJ7K0DQQKqUOdmq3
fKurFNpxTZY0HDgHLdA1NpiSe/tzYZBVSQY/</vt:lpwstr>
  </property>
  <property fmtid="{D5CDD505-2E9C-101B-9397-08002B2CF9AE}" pid="4" name="_2015_ms_pID_7253431_00">
    <vt:lpwstr>_2015_ms_pID_7253431</vt:lpwstr>
  </property>
  <property fmtid="{D5CDD505-2E9C-101B-9397-08002B2CF9AE}" pid="5" name="_2015_ms_pID_7253432">
    <vt:lpwstr>NgPVqkzmbJwwXusKNR7UUjpfTEDj7Oq+sy7C
3vuoKS6BFP4tAa9cvJ8MmcXvmSEldYiooZZl0jYCtITduN4nDk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59</vt:lpwstr>
  </property>
</Properties>
</file>